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Údolní 10 – výměna výplní otvorů ve fasádě</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Údolní 10 v Brně výměnu výplní otvorů ve fasádě dvorní budovy a související opravy (jedná se o 14 ks oken a 1 ks vstupních dveří). Po vybourání stávajících dřevěných okenních a dveřních výplní, budou tyto výplně nově osazeny z dřevěných lepených europrofilů. U dveří bude po vybourání stávající konstrukce vstupní rampy postavena rampa nová. Nová okna a dveře budou v 1. NP zasklena bezpečnostním sklem. V interiéru budovy po osazení oken provede zhotovitel opravu poškozené omítky ostění a nadpraží a výmalbu celé stěny. Parapety z vnitřní strany zůstanou stávající (tj. lité teraco), vnější parapety budou provedeny nové oplechováním z pozink. plechu. Předmětem díla je také odvoz a likvidace vybouraného materiálu. </w:t>
      </w:r>
      <w:r>
        <w:rPr>
          <w:rFonts w:cs="Arial" w:ascii="Arial" w:hAnsi="Arial"/>
          <w:iCs/>
          <w:sz w:val="20"/>
        </w:rPr>
        <w:t xml:space="preserve">Práce budou provedeny </w:t>
      </w:r>
      <w:r>
        <w:rPr>
          <w:rFonts w:cs="Arial" w:ascii="Arial" w:hAnsi="Arial"/>
          <w:sz w:val="20"/>
        </w:rPr>
        <w:t>dle projektové dokumentace a výkazu výměr zpracovaných společností PROJECT building s.r.o. Výš</w:t>
      </w:r>
      <w:r>
        <w:rPr>
          <w:rFonts w:cs="Arial" w:ascii="Arial" w:hAnsi="Arial"/>
          <w:iCs/>
          <w:sz w:val="20"/>
        </w:rPr>
        <w:t>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31. 10. 2024</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20 dní ode dne účinnosti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20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59:00Z</dcterms:created>
  <dc:creator>ikis, s.r.o.  Ing. Jiří Kudělka</dc:creator>
  <dc:description/>
  <cp:keywords/>
  <dc:language>en-US</dc:language>
  <cp:lastModifiedBy>Daňková Zuzana (MMB_OSM)</cp:lastModifiedBy>
  <cp:lastPrinted>2024-07-03T11:39:00Z</cp:lastPrinted>
  <dcterms:modified xsi:type="dcterms:W3CDTF">2024-07-03T12:18:00Z</dcterms:modified>
  <cp:revision>10</cp:revision>
  <dc:subject>smlouvy</dc:subject>
  <dc:title>Upravená smlouva o provedení prací - Černovická terasa</dc:title>
</cp:coreProperties>
</file>